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répondez aux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Est-ce que vous allez vous débarrasser de vos cahiers de français en ju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 Aimes-tu te réveiller tôt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Tu t'es rappellée de la date de l'anniversaire de ta mère (l'anniversaire le plus récent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Toi et tes copines, vous vous êtes amusées dans la classe d'histoire ou d'anglais aujourd'hu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Quand faut-il s'excus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 Est-ce que tu t'es maquillée ce matin?  Tu vas te maquiller ce weeken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Est-ce que tu t'es déjà cassé la jambe/le br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Après l'école, est-ce que tu préfères te reposer avant de commencer tes devoir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Hier soir, à quelle heure est-ce que tu t'es couchée?  Tu t'es tout de suite endormi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.  Est-ce que tes parents se sont enervés récemment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 Ta journée s'est bien passée aujourd'hu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 Préférez-vous se sentir triste ou effrayé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9:44:11Z</dcterms:created>
  <dc:creator/>
  <dc:description/>
  <dc:language>en-US</dc:language>
  <cp:lastModifiedBy/>
  <cp:revision>0</cp:revision>
  <dc:subject/>
  <dc:title/>
</cp:coreProperties>
</file>